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риложение №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-ей Международной молодежной видеоконференции «Мирное сосуществование государств в условиях многополярного мира», посвященной 77-ей годовщине Ялтинской (Крымской) конференции союзных держав 194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лное наименовани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атиницей для корректного отображения в списке участников в следующем формате:  например RUS_MOS_School1349 (Страна_Город_Название организаци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61"/>
        <w:gridCol w:w="1842"/>
        <w:gridCol w:w="2501"/>
        <w:gridCol w:w="175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б участн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екц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организации ____________________________________________________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(Ф.И.О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47:00Z</dcterms:created>
  <dc:creator>Doctor</dc:creator>
  <dc:description/>
  <dc:language>en-US</dc:language>
  <cp:lastModifiedBy>Нюрьян</cp:lastModifiedBy>
  <dcterms:modified xsi:type="dcterms:W3CDTF">2022-05-26T11:47:00Z</dcterms:modified>
  <cp:revision>2</cp:revision>
  <dc:subject/>
  <dc:title>Форма № 1</dc:title>
</cp:coreProperties>
</file>